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119"/>
        <w:gridCol w:w="993"/>
        <w:gridCol w:w="3058"/>
        <w:gridCol w:w="202"/>
        <w:gridCol w:w="3225"/>
      </w:tblGrid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/Ambito disciplinare/Asse culturale 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 FSE Potenziare per cresc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S. 2017_18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giocando (Pallavolo)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dotti 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neo a squadre</w:t>
            </w:r>
          </w:p>
        </w:tc>
      </w:tr>
      <w:tr>
        <w:trPr>
          <w:trHeight w:val="1237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 chiave europe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impa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llaborare con i compag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ire in modo autonomo e responsabile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guardi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 specifiche disciplina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dere o migliorare i fondamentali della pallavolo.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onoscenze (saper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à (saper fa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iti esercitativi/Compiti autentici</w:t>
            </w:r>
          </w:p>
        </w:tc>
      </w:tr>
      <w:tr>
        <w:trPr>
          <w:trHeight w:val="3200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Fondamentali della pallavolo: palleggio, bagher, attacco, muro, battut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incipi tattici e strategie di gioco della discipli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Regolamento tecnico e arbitraggio della pallavol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Saper eseguire in modo corretto i fondamentali della pallavol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Saper gestire in modo autonomo le diverse situazioni di gio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Conoscere e applicare correttamente il regolamento tecnico, assumendo anche il ruolo di arbitro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olgere esercitazioni in coppia o in gruppo per imparare o migliore i gesti tecn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care ed arbitrare una partita di pallavolo.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mpetenza Imparare a imparar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ercare, acquisire e selezionare conoscenze specifiche in funzione della disputa e dell’organizzazione di partita di pallavolo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onoscenza (sapere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bilità (Saper fa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tazioni e compiti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distinguere i diversi tipi di esercitazioni tecn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individuare le esercitazioni in relazione agli obiettivi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applicare semplici programmi di allenamen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e di una seduta di allenamento di pallavolo.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mpetenze civiche e sociali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 (sapere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à (saper far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tazioni e compiti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il regolamento tecnico e comportamentale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ticare il fair play. Integrarsi nel gruppo, assumersi responsabilità e impegnarsi per il bene comun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aper gestire in modo consapevole le situazioni competitive, con autocontrollo e rispetto dell’altro, accettando la sconfitta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utare e arbitrare un incontro di pallavolo.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tenti destinatari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po 19 alunni Istituto “Costanzo”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requisiti 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a dei principi dell’allenamento sporti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tione temporale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: 30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o: 2° Quadrimestre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erienze interne/estern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tica e ricerche presso Associazioni Spor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zione di informazioni e tutorial tramite inter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ie didattich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zioni frontali con esercitazioni prat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ssidi e strumenti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loni da pallavolo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utazion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utazione degli apprendimenti significativi (abilità e conoscenze) con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 osservazione sistematica del lavoro in itinere e successiva compilazione della griglia di valutazione dell’UDA e con la rilevazione delle dimension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lazionale, affettiva e motivazionale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e e pra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iti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lla meta competenza e del problem solving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tazione autentica mediante la rispondenza del prodotto ai requisiti richiesti: correttezza dell’intervento e del protocol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ggio del processo con attività di tuto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72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egna agli student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ominazione U.d.A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giocando (Pallavolo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a si intende fare insieme …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zioni pratiche di pallavolo suddivise i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fase di riscaldamento (esercizi di mobilità articolare e coordinazione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fase centrale (esercitazioni per l’acquisizione dei fondamental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ase di gioco (suddivisione in squadre e disputa di partite)</w:t>
            </w:r>
          </w:p>
          <w:p>
            <w:pPr>
              <w:pStyle w:val="ElencoacoloriColore1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he modo …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li alunni saranno suddivisi in coppie o gruppi di lavoro, per lavorare in modo analitico e sintetico su ogni fondamentale. Nella fase finale dell’allenamento verranno formate le squadre in modo da applicare nel gioco globale le esercitazioni fatte in precedenza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 prodotti….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care ed arbitrare una partita di pallavolo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 senso ha il lavoro…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erve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i fondamentali e le regole della pallavol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rare a risolvere in autonomia particolari situazioni di gioc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olgere un torneo a squadre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lavoro si svolgerà nel corso del II° quadrimestre per una durata di 30 ore, con sedute di allenamento di 2 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loni da pallavol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16"/>
        <w:gridCol w:w="3476"/>
        <w:gridCol w:w="2909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IANIFICAZIONE DELLE ATTIVITA’ DIDATTICH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a/in che modo/quando fa il docen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à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ia e strument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a fa lo student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gnamento dei fondamentali di base della pallavol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legg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acc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u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zioni frontali sui fondamentali della pallavolo con esercitazioni prat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 le spiegazioni teoriche e subito dopo le mette in pratica con esercitazioni pratiche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gnamento della tattica di gio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zione frontale con simulazioni di situazioni di gioc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colta le spiegazioni e le mette in pratica subito dopo in campo, con lavoro di gruppo e in squadra. </w:t>
            </w:r>
          </w:p>
        </w:tc>
      </w:tr>
      <w:tr>
        <w:trPr>
          <w:trHeight w:val="65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gnamento del regolamento di gioco e delle modalità di arbitraggio della pallavol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zione frontale e successivo arbitraggio di incontri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de appunti e mette in pratica l’insegnamento arbitrando incontri tra compagni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n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ività di gruppo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studenti suddivisi in squadre si affrontano in partite 6vs6 arbitrate a turno dagli studenti stes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UTAZIONE APPRENDIMENTI SIGNIFICATIV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pologia di prov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1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ITO AUTENTICO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zio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zio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Tipologie generali di compiti autentici (elenco non esaustiv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i intende far lavorare gli studenti in coppia o in gruppo per: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quisire i gesti tecnici dei fondamentali di base della pallavolo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tire in modo autonomo situazioni di gioco prestabilite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ocare partite di pallavolo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bitrare gli incontri 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egne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tolo dell’esperienza</w:t>
            </w:r>
            <w:r>
              <w:rPr>
                <w:rFonts w:cs="Times New Roman" w:ascii="Times New Roman" w:hAnsi="Times New Roman"/>
              </w:rPr>
              <w:t xml:space="preserve"> Imparare giocan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biettivi</w:t>
            </w:r>
            <w:r>
              <w:rPr>
                <w:rFonts w:cs="Times New Roman" w:ascii="Times New Roman" w:hAnsi="Times New Roman"/>
              </w:rPr>
              <w:t>: maturare abilità tecniche e tattiche del gioco della pallavol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teriale utilizzato</w:t>
            </w:r>
            <w:r>
              <w:rPr>
                <w:rFonts w:cs="Times New Roman" w:ascii="Times New Roman" w:hAnsi="Times New Roman"/>
              </w:rPr>
              <w:t>: pallon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iglie di valutazio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198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1. Acquisizione dei fondamentali di gio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ufficien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acquisiti in modo incomplet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imprecis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fficiente con qualche error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acquisiti con qualche imprecision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poco adegua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o con qualche imperfezio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acquisiti in modo preciso e adeguat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corretto ed effic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enuti sono acquisiti in modo preciso e approfondit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intervento è estremamente adegu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2. Impegno, correttezza e collaboraz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3.Conoscenza del regolamento e arbitragg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0"/>
        <w:gridCol w:w="1926"/>
        <w:gridCol w:w="1926"/>
        <w:gridCol w:w="1926"/>
      </w:tblGrid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RUBRICA MATERIALE PER LA VALUTAZIONE DEL COMPITO AUTENTIC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</w:rPr>
              <w:t xml:space="preserve">Livelli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dronan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mensio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livello principiante/ insufficient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livello praticante/ sufficient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ivello esperto/distinto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ivello eccellente/Ottimo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utazione in decimi delle fa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1 E2 E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5-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7-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to 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AUTOVALUTAZIONE E METACOGNIZIONE (Attività dello Studen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fase di correzione del compito autentico, lo studente comunica il procedimento risolutivo, giustifica le scelte, verifica l’attendibilità dei risultati. Comprende gli errori e si autocorregge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sto MT"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sto MT" w:hAnsi="Calisto MT" w:cs="Calisto M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sto MT" w:hAnsi="Calisto MT" w:eastAsia="Times New Roman" w:cs="Times New Roman"/>
    </w:rPr>
  </w:style>
  <w:style w:type="character" w:styleId="WW8Num7z1">
    <w:name w:val="WW8Num7z1"/>
    <w:qFormat/>
    <w:rPr>
      <w:rFonts w:ascii="Lucida Console" w:hAnsi="Lucida Console" w:cs="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sto MT" w:hAnsi="Calisto M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  <w:lang w:val="it-IT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da sove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6:00Z</dcterms:created>
  <dc:creator>ITIS</dc:creator>
  <dc:description/>
  <dc:language>en-US</dc:language>
  <cp:lastModifiedBy>Maria Orsola</cp:lastModifiedBy>
  <cp:lastPrinted>2018-01-09T10:28:00Z</cp:lastPrinted>
  <dcterms:modified xsi:type="dcterms:W3CDTF">2018-07-10T12:26:00Z</dcterms:modified>
  <cp:revision>2</cp:revision>
  <dc:subject/>
  <dc:title/>
</cp:coreProperties>
</file>